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973"/>
      </w:tblGrid>
      <w:tr>
        <w:trPr/>
        <w:tc>
          <w:tcPr>
            <w:tcW w:w="48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left="370" w:hanging="0"/>
              <w:rPr>
                <w:sz w:val="28"/>
              </w:rPr>
            </w:pPr>
            <w:r>
              <w:rPr>
                <w:sz w:val="28"/>
              </w:rPr>
              <w:t>Приложение 3</w:t>
            </w:r>
          </w:p>
          <w:p>
            <w:pPr>
              <w:pStyle w:val="Normal"/>
              <w:ind w:left="370" w:hanging="0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к Положению о наградах Думы</w:t>
            </w:r>
          </w:p>
          <w:p>
            <w:pPr>
              <w:pStyle w:val="Normal"/>
              <w:ind w:left="370" w:hanging="0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муниципального образования город-курорт Геленджик</w:t>
            </w:r>
          </w:p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ПИСАНИЕ </w:t>
      </w:r>
    </w:p>
    <w:p>
      <w:pPr>
        <w:pStyle w:val="Normal"/>
        <w:jc w:val="center"/>
        <w:rPr/>
      </w:pPr>
      <w:r>
        <w:rPr>
          <w:sz w:val="28"/>
        </w:rPr>
        <w:t>Медали «За вклад в развитие законодательств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Медаль «За вклад в развитие законодательства» выполнена из латуни цвета золота с добавлением эмалей голубого и синего цветов. Прикреплена к колодке, обтянутой тканевой лент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Лицевая сторона медали рельефная в форме свитка размером 30х42 мм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верхней части отцентрованный объемный текст в 4 строки МУНИЦИПАЛЬНОЕ/ОБРАЗОВАНИЕ/ГОРОД-КУРОРТ/ГЕЛЕНДЖИК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иже расположен блок из герба муниципального образования город-курорт Геленджик и опоясывающей ленты из горизонтальных полос равной ширины. Герб и ленты рельефные с инкрустацией белой и голубой эмаль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высоте первого блока текста и герба с обеих сторон расположены две симметричные объемные лавровые ветв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иже находится отцентрованный рельефный текст в 2 строки ЗА ВКЛАД/В РАЗВИТИЕ. На дополнительной объемной опоясывающей ленте, которая выходит за пределы ширины основного свитка, расположен объемный текст ЗАКОНОДАТЕЛЬ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иже ленты на уровне основного свитка расположена карта Геленджикского района с рельефной береговой линией и инкрустированным голубой эмалью море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даль при помощи ушка и кольца соединена с прямоугольной колодкой размером 28,5х18 мм. Колодка медали выполнена из металлического основания цвета золота, обтянутого тканевой лентой из двух цветов: синего (слева и справа) и белого (посередине). Ширина ленты 27х10 мм, ширина полос синего цвета 11мм, белого цвета - 5 мм. На оборотной стороне колодка имеет винт для прикрепления медали к одежде.</w:t>
      </w:r>
    </w:p>
    <w:p>
      <w:pPr>
        <w:pStyle w:val="Normal"/>
        <w:ind w:firstLine="720"/>
        <w:jc w:val="both"/>
        <w:rPr/>
      </w:pPr>
      <w:r>
        <w:rPr>
          <w:sz w:val="28"/>
        </w:rPr>
        <w:t>Сверху колодка соединена с планкой размером 8 х 28,5 мм из металла цвета золота с изображением городской арки в обрамлении лавровых веток, выполненных из металла цвета золота.</w:t>
      </w:r>
    </w:p>
    <w:p>
      <w:pPr>
        <w:pStyle w:val="Normal"/>
        <w:ind w:firstLine="720"/>
        <w:jc w:val="both"/>
        <w:rPr/>
      </w:pPr>
      <w:r>
        <w:rPr>
          <w:sz w:val="28"/>
        </w:rPr>
        <w:t>Оборотная сторона медали без надписей и символов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08:00Z</dcterms:created>
  <dc:creator>DubovickayaEA</dc:creator>
  <dc:description/>
  <cp:keywords/>
  <dc:language>en-US</dc:language>
  <cp:lastModifiedBy>Селезнева Марина Владимировна</cp:lastModifiedBy>
  <cp:lastPrinted>2024-01-18T10:00:00Z</cp:lastPrinted>
  <dcterms:modified xsi:type="dcterms:W3CDTF">2024-01-18T07:00:00Z</dcterms:modified>
  <cp:revision>15</cp:revision>
  <dc:subject/>
  <dc:title/>
</cp:coreProperties>
</file>